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na dostawy:  art. mleczarskich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8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851"/>
        <w:gridCol w:w="992"/>
        <w:gridCol w:w="957"/>
        <w:gridCol w:w="821"/>
        <w:gridCol w:w="1025"/>
        <w:gridCol w:w="1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e piekarskie 100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Jogurt naturalny 2% tłuszczu 330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ku i substancji żelujących, mleka w proszku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urt naturalny 2% tłuszczu(opakowania 5l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Bez dodatków smakowych, konserwujących, wzmacniacz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ku i substancji żelujących, mleka w proszku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i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 smaku i substancji żelują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ślan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wujących, wzmacniaczy smaku i substancji żelują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ło ekstra 200g  nie mniej niż82% tłuszc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leko w kartonie 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 tłuszczu  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Filipek lub równoważny  0,8 kg 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Gouda lub równoważne pokrojony, pakowany w foli opakowanie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Morski lub równoważne pokrojony, pakowany w folii w opakowaniach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Podlaski lub równoważne pokrojony, pakowany w folii w opakowaniach 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Mleko luz 2% tłuszczu( opakowania  5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 12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kowania 3l i 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 18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kwaszona) opakowania 3l i 5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30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akowania 1l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óg półtłusty  mielony opakowania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Twaróg półtłusty  mielony opakowania 1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óg półtłusty  krajanka opakowania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</w:rPr>
        <w:t>2.Dostawa</w:t>
      </w:r>
      <w:r>
        <w:rPr>
          <w:rFonts w:cs="Times New Roman"/>
          <w:b/>
        </w:rPr>
        <w:t xml:space="preserve"> 3 razy w tygodniu( poniedziałek,  środa, piątek) w godzinach 5</w:t>
      </w:r>
      <w:r>
        <w:rPr>
          <w:rFonts w:cs="Times New Roman"/>
          <w:b/>
          <w:vertAlign w:val="superscript"/>
        </w:rPr>
        <w:t xml:space="preserve">30 </w:t>
      </w:r>
      <w:r>
        <w:rPr>
          <w:rFonts w:cs="Times New Roman"/>
          <w:b/>
        </w:rPr>
        <w:t xml:space="preserve"> -</w:t>
      </w:r>
      <w:r>
        <w:rPr>
          <w:rFonts w:cs="Times New Roman"/>
          <w:b/>
          <w:vertAlign w:val="superscript"/>
        </w:rPr>
        <w:t xml:space="preserve"> -</w:t>
      </w:r>
      <w:r>
        <w:rPr>
          <w:rFonts w:cs="Times New Roman"/>
          <w:b/>
        </w:rPr>
        <w:t>7.</w:t>
      </w:r>
      <w:r>
        <w:rPr>
          <w:rFonts w:cs="Times New Roman"/>
          <w:b/>
          <w:vertAlign w:val="superscript"/>
        </w:rPr>
        <w:t>0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2:00Z</dcterms:created>
  <dc:creator>Maria</dc:creator>
  <dc:description/>
  <cp:keywords/>
  <dc:language>en-US</dc:language>
  <cp:lastModifiedBy>xx xx</cp:lastModifiedBy>
  <cp:lastPrinted>2025-10-28T11:43:00Z</cp:lastPrinted>
  <dcterms:modified xsi:type="dcterms:W3CDTF">2025-11-07T16:44:00Z</dcterms:modified>
  <cp:revision>9</cp:revision>
  <dc:subject/>
  <dc:title/>
</cp:coreProperties>
</file>